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Year 7 Assessment: Topic 2 Part B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edieval Europ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opic:</w:t>
      </w:r>
      <w:r>
        <w:rPr>
          <w:rFonts w:cs="Times New Roman" w:ascii="Times New Roman" w:hAnsi="Times New Roman"/>
          <w:sz w:val="24"/>
          <w:szCs w:val="24"/>
        </w:rPr>
        <w:t xml:space="preserve"> Beliefs and values of the people of Medieval Europ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ue Date:</w:t>
      </w:r>
      <w:r>
        <w:rPr>
          <w:rFonts w:cs="Times New Roman" w:ascii="Times New Roman" w:hAnsi="Times New Roman"/>
          <w:sz w:val="24"/>
          <w:szCs w:val="24"/>
        </w:rPr>
        <w:t xml:space="preserve"> Term 2, Week 6, Wednesday 6 Jun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2880</wp:posOffset>
                </wp:positionV>
                <wp:extent cx="5659755" cy="1424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142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 describes and explains the nature of history, the main features of past societies and periods and their lega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8 locates, selects and organises relevant information from a number of source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cluding ICT, to conduct basic historical resear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0 selects and uses appropriate oral, written and other forms, including ICT,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mmunicate effectively about the pas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65pt;height:112.2pt;mso-wrap-distance-left:9.05pt;mso-wrap-distance-right:9.05pt;mso-wrap-distance-top:0pt;mso-wrap-distance-bottom:0pt;margin-top:14.4pt;mso-position-vertical-relative:text;margin-left:2.8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utcomes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1 describes and explains the nature of history, the main features of past societies and periods and their lega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8 locates, selects and organises relevant information from a number of sources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cluding ICT, to conduct basic historical research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10 selects and uses appropriate oral, written and other forms, including ICT, t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ommunicate effectively about the pas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k No. 2 Weighting 15%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ask Instruction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tudents are to individually create an oral presentation (between 3-4 minutes long) on a specific person or group (indicated below) from Medieval Europe and describe and explain the beliefs and values of the person or group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rson/Group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 (Monarch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bleman/Knight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igious Clerk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sant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ssessed on their ability to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ly describe and explain the beliefs and values of the person/group of Medieval Europ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ffectively locate, select and organise information, to conduct historical research of their person or group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clear voice projection and maintain eye contact with audience during presentation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 to time restraints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dback Form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eval Europe – Oral Presentation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/person: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Time: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31"/>
        <w:gridCol w:w="1231"/>
        <w:gridCol w:w="1232"/>
        <w:gridCol w:w="1231"/>
        <w:gridCol w:w="1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ively describe and explain the beliefs and values of the person/group of Medieval Europ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ively locate, select and organise information, to conduct historical research of their person or grou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clear voice projection and maintain eye contact with audience during presenta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orm to time restrai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ts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Scale A-E conforms to the Board of studies standard referencing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A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32:00Z</dcterms:created>
  <dc:creator>Louisa Iacono</dc:creator>
  <dc:description/>
  <dc:language>en-US</dc:language>
  <cp:lastModifiedBy>Louisa Iacono</cp:lastModifiedBy>
  <dcterms:modified xsi:type="dcterms:W3CDTF">2011-10-26T02:32:00Z</dcterms:modified>
  <cp:revision>2</cp:revision>
  <dc:subject/>
  <dc:title/>
</cp:coreProperties>
</file>